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6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АРПІШЕНУ Роману Іг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70 «Про відмову у наданні компенсації на відновлення пошкодженого об’єкту КАРПІШЕНУ Роману Ігоровичу за заявою № ЗВ-01.06.2023-15970»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9:03:00Z</dcterms:modified>
  <cp:revision>33</cp:revision>
  <dc:subject/>
  <dc:title/>
</cp:coreProperties>
</file>